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954" w:right="44" w:hanging="0"/>
        <w:jc w:val="lef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Heading4"/>
        <w:ind w:left="5954" w:right="44" w:hanging="0"/>
        <w:jc w:val="left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  </w:t>
      </w:r>
      <w:r>
        <w:rPr>
          <w:rFonts w:cs="Arial"/>
          <w:b/>
          <w:szCs w:val="24"/>
        </w:rPr>
        <w:t>Приложение № 28</w:t>
      </w:r>
    </w:p>
    <w:p>
      <w:pPr>
        <w:pStyle w:val="Heading4"/>
        <w:ind w:right="-710" w:hanging="0"/>
        <w:jc w:val="left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                                                                                           </w:t>
      </w:r>
      <w:r>
        <w:rPr>
          <w:rFonts w:cs="Arial"/>
          <w:b/>
          <w:szCs w:val="24"/>
        </w:rPr>
        <w:t>к протоколу МГС № 59-2021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экспертов Конкурса на соискание Премии СНГ 2021 год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за достижения в области качества продукции и услуг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275"/>
        <w:gridCol w:w="5387"/>
      </w:tblGrid>
      <w:tr>
        <w:trPr>
          <w:tblHeader w:val="true"/>
          <w:trHeight w:val="936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Государство-участн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глашения 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ого орган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м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тчество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 работы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номер телефона, факс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 электронной почты</w:t>
            </w:r>
          </w:p>
        </w:tc>
      </w:tr>
      <w:tr>
        <w:trPr>
          <w:trHeight w:val="954" w:hRule="atLeast"/>
          <w:cantSplit w:val="true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рм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о ЗАО «Национальный орган по стандартизации и метрологии» Министерств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экономического развития и инвестиций Республи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рмения № НОСМ-610от 18.09.2020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пя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д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ркис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ЗАО «Национальный орган по стандартизации и метрологии», начальник отдела сертификации систем менеджмен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37410) 232-600-233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: +(37491) 400-75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spapyan@sarm.am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ларус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а Государственного комитета по стандартизации Республики Беларусь № 05-14/1206 от 03.09.2020, </w:t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5-14/1504 от 17.11.20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ра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лександр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дреевич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Госстандарт, заместитель Председателя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Телефон: +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(375 17) 374 96 76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US"/>
                </w:rPr>
                <w:t>a.burak@gosstandart.gov.by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кадрецов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горь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ович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БелГИСС, начальник научно-методического отдела методологии качества и системного менеджмент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 (375 17) 269 68 7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: +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375 29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</w:rPr>
              <w:t>578 87 4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.shkadratsou@belgiss.by</w:t>
              </w:r>
            </w:hyperlink>
          </w:p>
        </w:tc>
      </w:tr>
      <w:tr>
        <w:trPr>
          <w:trHeight w:val="1398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захста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о Комитета технического регулирования и метрологии Министерства торговли и интеграции Республики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азахстан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1-01-21/644-И от 27.08.20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Абдикарим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Салтана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Джаксылык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циональная палата предпринимателей Республики Ка-захстан «Атамекен», управляющий директор Республиканских конкурсов/заместитель директора Департамента по вопросам занятости </w:t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 (7 7172) 919 344 (вн. 1888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): + (7 701) 533 69 7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s.abdikarimova@atameken.kz</w:t>
              </w:r>
            </w:hyperlink>
          </w:p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 info@atameken.kz</w:t>
            </w:r>
          </w:p>
        </w:tc>
      </w:tr>
      <w:tr>
        <w:trPr>
          <w:trHeight w:val="807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кат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дин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нат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циональная палата предпринимателей Республики Казахстан «Атамекен», эксперт 1 категории Департамента по вопросам занятост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 (7 7172) 919 388 (вн. 193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.): + (7 701) 777 43 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mk.mukatova@gmail.com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;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m.mukatova@atameken.kz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 info@atameken.kz</w:t>
            </w:r>
          </w:p>
        </w:tc>
      </w:tr>
      <w:tr>
        <w:trPr>
          <w:trHeight w:val="685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Сутемгенов Дауле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Булатович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ЮЛ  «Казахстанская ассоциация органов по оценке соответствия», председатель</w:t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.):+77015885303</w:t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daulet_75@mail.ru</w:t>
              </w:r>
            </w:hyperlink>
          </w:p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Лесбекова Гулмира Абду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kk-KZ"/>
              </w:rPr>
            </w:pPr>
            <w:r>
              <w:rPr>
                <w:rFonts w:cs="Arial" w:ascii="Arial" w:hAnsi="Arial"/>
                <w:sz w:val="18"/>
                <w:szCs w:val="18"/>
                <w:lang w:val="kk-KZ"/>
              </w:rPr>
              <w:t>Руководитель Департамента HR, повышения квалификации и научной работы 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.): +7701720189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kk-KZ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kk-KZ"/>
                </w:rPr>
                <w:t>g.lesbekova@ksm.kz</w:t>
              </w:r>
            </w:hyperlink>
            <w:r>
              <w:rPr>
                <w:rFonts w:cs="Arial" w:ascii="Arial" w:hAnsi="Arial"/>
                <w:sz w:val="18"/>
                <w:szCs w:val="18"/>
                <w:lang w:val="kk-KZ"/>
              </w:rPr>
              <w:t xml:space="preserve">,   </w:t>
            </w: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kk-KZ"/>
                </w:rPr>
                <w:t>gumanuran@mail.ru</w:t>
              </w:r>
            </w:hyperlink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kk-KZ"/>
              </w:rPr>
            </w:pPr>
            <w:r>
              <w:rPr>
                <w:rFonts w:cs="Arial" w:ascii="Arial" w:hAnsi="Arial"/>
                <w:sz w:val="18"/>
                <w:szCs w:val="18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kk-KZ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kk-KZ" w:eastAsia="ko-KR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Алексеева Любовь Яковле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лата предпринимателей г. Алматы, эксперт 1 категории отдела закупок и местного содержа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kk-KZ"/>
              </w:rPr>
              <w:t xml:space="preserve">-mail: </w:t>
            </w: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kk-KZ"/>
                </w:rPr>
                <w:t>kz.al@mail.ru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</w:t>
            </w:r>
            <w:r>
              <w:rPr>
                <w:rFonts w:cs="Arial" w:ascii="Arial" w:hAnsi="Arial"/>
                <w:sz w:val="18"/>
                <w:szCs w:val="18"/>
                <w:lang w:val="kk-KZ"/>
              </w:rPr>
              <w:t>моб). +77759737480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kk-KZ"/>
              </w:rPr>
            </w:pPr>
            <w:r>
              <w:rPr>
                <w:rFonts w:cs="Arial" w:ascii="Arial" w:hAnsi="Arial"/>
                <w:sz w:val="18"/>
                <w:szCs w:val="18"/>
                <w:lang w:val="kk-KZ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kk-KZ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kk-KZ" w:eastAsia="ko-KR"/>
              </w:rPr>
              <w:t xml:space="preserve">Письмо Комитета технического регулирования и метрологии Министерства торговли и интегра-ции Республик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kk-KZ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kk-KZ" w:eastAsia="ko-KR"/>
              </w:rPr>
              <w:t xml:space="preserve">Казахстан </w:t>
              <w:br/>
              <w:t>№ 24-1-24/1530-И от 05.04.202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Яшкина Гульнара Бердыгул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технического регулирования и метрологии Министерства торговли и интеграции Республики Казахстан, руководитель Управления мониторинга и международного сотрудничества Комите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g.yashkina@mti.gov.kz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+77172750504</w:t>
            </w:r>
          </w:p>
        </w:tc>
      </w:tr>
      <w:tr>
        <w:trPr>
          <w:trHeight w:val="1313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ыргыз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сьмо Министерства экономики Кыргызской Республики № 16-1/13993 от 03.12.20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rFonts w:cs="Arial" w:ascii="Arial" w:hAnsi="Arial"/>
                <w:sz w:val="18"/>
                <w:szCs w:val="18"/>
              </w:rPr>
              <w:t>Айтмурзаева</w:t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ара</w:t>
            </w:r>
          </w:p>
          <w:p>
            <w:pPr>
              <w:pStyle w:val="Normal"/>
              <w:ind w:left="-108" w:right="-108" w:firstLine="108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рдакун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Центр по стандартизации и метрологии при Министерстве экономики и финансов Кыргызской Республики, начальник управления стандарт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 (996 312) 66-04-08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акс: + (996 312) 66-13-67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aytmurzaeva@nism.gov.k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green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green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  <w:lang w:val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нгельдиева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Айгуль Омурказие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экономики и финансов Кыргызской Республики, ведущий специалист отдела координации работ по техническим регламентам и стандартам управления технического регулирования и метролог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 (996 312) 62-05-35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акс: + (996 312) 66-18-37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tr301@mail.ru</w:t>
              </w:r>
            </w:hyperlink>
          </w:p>
        </w:tc>
      </w:tr>
      <w:tr>
        <w:trPr>
          <w:trHeight w:val="1651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едерац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о Федерального агентства по техническому регулированию и метрологии </w:t>
              <w:br/>
              <w:t xml:space="preserve">№ АШ-18136/03 </w:t>
              <w:br/>
              <w:t>от 03.11.20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ик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нгиз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Федеральное государственное бюджетное образовательное учреждение высшего образования "Кубанский государственный технологический университет", начальник отдела менеджмента качества и сертификации, доцент кафедры стандартизации, метрологии и управления качеством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ефон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+ 7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(861) 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55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8</w:t>
            </w:r>
            <w:r>
              <w:rPr>
                <w:rFonts w:cs="Arial" w:ascii="Arial" w:hAnsi="Arial"/>
                <w:bCs/>
                <w:sz w:val="18"/>
                <w:szCs w:val="18"/>
              </w:rPr>
              <w:t>4 01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ефон (моб.)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+7 (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91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8)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443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85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74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E-mail: </w:t>
            </w:r>
            <w:hyperlink r:id="rId1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de-DE"/>
                </w:rPr>
                <w:t>zaikairina@mail.ru</w:t>
              </w:r>
            </w:hyperlink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;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ас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ри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доцент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 7 (495) 932 88 71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+7 (903) 663 02 45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m.v.yurasova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@gmail.com</w:t>
              </w:r>
            </w:hyperlink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ыбалки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ветла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ладимир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Национальная антидопинговая лаборатория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эксперт по системе менеджмент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 7 (499) 267 73 20 (доб. 419)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+7 (916) 433 27 61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ybalkina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@mail.ru</w:t>
              </w:r>
            </w:hyperlink>
          </w:p>
        </w:tc>
      </w:tr>
      <w:tr>
        <w:trPr>
          <w:trHeight w:val="84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ими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ьвир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талье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ГБОУ ВО МГМСУ им. А.И.Евдокимова Минздрава Росси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ор, доктор медицинских наук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7 (495) 624 68 22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zev@koziz.ru</w:t>
              </w:r>
            </w:hyperlink>
          </w:p>
        </w:tc>
      </w:tr>
      <w:tr>
        <w:trPr>
          <w:trHeight w:val="1961" w:hRule="atLeast"/>
          <w:cantSplit w:val="true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аджикиста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о Агентства по стандартизации, метрологии, сертификации и торговой инспекции при Правительстве Республики Таджикистан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3-1758 от 12.10.20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уруллозода Тохи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ство по стандартизации, метрологии, сертификации, и торговой инспекции при Правительстве Республики Таджикистан, заместитель начальника Управления по техническому нормированию и стандарт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ефон: + (99237) 233 58 8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Факс: + (99237)233 44 9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nfo@standard.tj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; </w:t>
            </w: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tohir_1968@mail.ru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збекистан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сьмо Агентства «Узстандарт» № 08/3856 от 24.11.20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Хайридин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заффар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мидович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УП "Узбекский центр научных испытаний и контроля качества" при Агентстве "Узстандарт», начальник Отдела координации сертифик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 (998 71) 202 00 11 (внутр. 1102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mail: </w:t>
            </w: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ert@rssm.uz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</w:t>
            </w: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Muzaffar.77@mail.ru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134" w:gutter="0" w:header="720" w:top="776" w:footer="757" w:bottom="8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6300" w:hanging="63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algun Gothic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alom Stick;Times New Roman" w:hAnsi="Shalom Stick;Times New Roman" w:cs="Shalom Stick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Shalom Stick;Times New Roman" w:hAnsi="Shalom Stick;Times New Roman" w:cs="Shalom Stick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Times New Roman" w:hAnsi="Shalom Stick;Times New Roman" w:cs="Shalom Stick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halom Stick;Times New Roman" w:hAnsi="Shalom Stick;Times New Roman" w:cs="Shalom Stick;Times New Roman"/>
    </w:rPr>
  </w:style>
  <w:style w:type="character" w:styleId="WW8Num2z0">
    <w:name w:val="WW8Num2z0"/>
    <w:qFormat/>
    <w:rPr>
      <w:rFonts w:ascii="Shalom Stick;Times New Roman" w:hAnsi="Shalom Stick;Times New Roman" w:cs="Shalom Stick;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alom Stick;Times New Roman" w:hAnsi="Shalom Stick;Times New Roman" w:cs="Shalom Stick;Times New Roman"/>
      <w:sz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jc w:val="both"/>
    </w:pPr>
    <w:rPr>
      <w:rFonts w:ascii="Shalom Stick;Times New Roman" w:hAnsi="Shalom Stick;Times New Roman" w:cs="Shalom Stick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2">
    <w:name w:val="Основной текст с отступом 2"/>
    <w:basedOn w:val="Normal"/>
    <w:qFormat/>
    <w:pPr>
      <w:ind w:left="709" w:hanging="425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Style9">
    <w:name w:val="Название объекта"/>
    <w:basedOn w:val="Normal"/>
    <w:next w:val="Normal"/>
    <w:qFormat/>
    <w:pPr/>
    <w:rPr>
      <w:rFonts w:ascii="Shalom Stick;Times New Roman" w:hAnsi="Shalom Stick;Times New Roman" w:cs="Shalom Stick;Times New Roman"/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Shalom Stick;Times New Roman" w:hAnsi="Shalom Stick;Times New Roman" w:cs="Shalom Stick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Wingdings" w:hAnsi="Wingdings" w:cs="Wingdings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Style11">
    <w:name w:val="Текст"/>
    <w:basedOn w:val="Normal"/>
    <w:qFormat/>
    <w:pPr/>
    <w:rPr>
      <w:rFonts w:ascii="Courier New" w:hAnsi="Courier New" w:eastAsia="RSMoroma;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pyan@sarm.am" TargetMode="External"/><Relationship Id="rId3" Type="http://schemas.openxmlformats.org/officeDocument/2006/relationships/hyperlink" Target="mailto:a.burak@gosstandart.gov.by" TargetMode="External"/><Relationship Id="rId4" Type="http://schemas.openxmlformats.org/officeDocument/2006/relationships/hyperlink" Target="mailto:i.shkadratsou@belgiss.by" TargetMode="External"/><Relationship Id="rId5" Type="http://schemas.openxmlformats.org/officeDocument/2006/relationships/hyperlink" Target="mailto:s.abdikarimova@atameken.kz" TargetMode="External"/><Relationship Id="rId6" Type="http://schemas.openxmlformats.org/officeDocument/2006/relationships/hyperlink" Target="mailto:mk.mukatova@gmail.com" TargetMode="External"/><Relationship Id="rId7" Type="http://schemas.openxmlformats.org/officeDocument/2006/relationships/hyperlink" Target="mailto:m.mukatova@atameken.kz" TargetMode="External"/><Relationship Id="rId8" Type="http://schemas.openxmlformats.org/officeDocument/2006/relationships/hyperlink" Target="mailto:daulet_75@mail.ru" TargetMode="External"/><Relationship Id="rId9" Type="http://schemas.openxmlformats.org/officeDocument/2006/relationships/hyperlink" Target="mailto:g.lesbekova@ksm.kz" TargetMode="External"/><Relationship Id="rId10" Type="http://schemas.openxmlformats.org/officeDocument/2006/relationships/hyperlink" Target="mailto:gumanuran@mail.ru" TargetMode="External"/><Relationship Id="rId11" Type="http://schemas.openxmlformats.org/officeDocument/2006/relationships/hyperlink" Target="mailto:kz.al@mail.ru" TargetMode="External"/><Relationship Id="rId12" Type="http://schemas.openxmlformats.org/officeDocument/2006/relationships/hyperlink" Target="mailto:g.yashkina@mti.gov.kz" TargetMode="External"/><Relationship Id="rId13" Type="http://schemas.openxmlformats.org/officeDocument/2006/relationships/hyperlink" Target="mailto:aytmurzaeva@nism.gov.kg" TargetMode="External"/><Relationship Id="rId14" Type="http://schemas.openxmlformats.org/officeDocument/2006/relationships/hyperlink" Target="mailto:otr301@mail.ru" TargetMode="External"/><Relationship Id="rId15" Type="http://schemas.openxmlformats.org/officeDocument/2006/relationships/hyperlink" Target="mailto:zaikairina@mail.ru" TargetMode="External"/><Relationship Id="rId16" Type="http://schemas.openxmlformats.org/officeDocument/2006/relationships/hyperlink" Target="mailto:m.v.yurasova@gmail.com" TargetMode="External"/><Relationship Id="rId17" Type="http://schemas.openxmlformats.org/officeDocument/2006/relationships/hyperlink" Target="mailto:rybalkina@mail.ru" TargetMode="External"/><Relationship Id="rId18" Type="http://schemas.openxmlformats.org/officeDocument/2006/relationships/hyperlink" Target="mailto:zev@koziz.ru" TargetMode="External"/><Relationship Id="rId19" Type="http://schemas.openxmlformats.org/officeDocument/2006/relationships/hyperlink" Target="mailto:info@standard.tj" TargetMode="External"/><Relationship Id="rId20" Type="http://schemas.openxmlformats.org/officeDocument/2006/relationships/hyperlink" Target="mailto:tohir_1968@mail.ru" TargetMode="External"/><Relationship Id="rId21" Type="http://schemas.openxmlformats.org/officeDocument/2006/relationships/hyperlink" Target="mailto:sert@rssm.uz" TargetMode="External"/><Relationship Id="rId22" Type="http://schemas.openxmlformats.org/officeDocument/2006/relationships/hyperlink" Target="mailto:Muzaffar.77@mail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50:00Z</dcterms:created>
  <dc:creator>Пуляева Анна</dc:creator>
  <dc:description/>
  <cp:keywords/>
  <dc:language>en-US</dc:language>
  <cp:lastModifiedBy>Анна Шинкарёва</cp:lastModifiedBy>
  <cp:lastPrinted>2008-09-30T10:37:00Z</cp:lastPrinted>
  <dcterms:modified xsi:type="dcterms:W3CDTF">2021-07-16T08:54:00Z</dcterms:modified>
  <cp:revision>61</cp:revision>
  <dc:subject/>
  <dc:title>Направляю Вам на рассмотрение предложения к повестке дня заседания Временной рабочей группы по сертификации (ВРГ), которое в соответствии с решением предыдущего заседания ВРГ запланировано провести в конце февраля - начале марта 1998 г</dc:title>
</cp:coreProperties>
</file>